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4.2011 г. № 1103-п/1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муниципальных учреждений здравоохранения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-2013 гг.»</w:t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целях создания условий для реализации прав и потребностей граждан в получении доступной</w:t>
        <w:tab/>
        <w:t xml:space="preserve"> и качественной медицинской помощи, формирования здорового образа жизни, в соответствии с </w:t>
      </w:r>
      <w:r>
        <w:rPr>
          <w:sz w:val="28"/>
          <w:szCs w:val="28"/>
        </w:rPr>
        <w:t>Конституцией Российской Федерации, Основами законодательства Российской Федерации об охране здоровья граждан от 22 июля 1993 года № 5487-1, Федеральным законом</w:t>
        <w:br/>
        <w:t>от 06.10.2003 г. № 131-ФЗ «Об общих принципах организации местного самоуправления в Российской Федерации», постановлением Правительства Самарской области от 14.12.2010 г. № 644 «Об утверждении территориальной программы государственных гарантий оказания населению Самарской области бесплатной медицинской помощи на 2011 год», постановлением мэра городского округа Тольятти от 18.06.2008 г.</w:t>
        <w:br/>
        <w:t>№ 1378-1/п «О разработке и реализации долгосрочных целевых программ городского округа Тольятти» (в ред. от 29.07.2010 г.), Уставом городского округа Тольятти, мэрия городского округа Тольятти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к расходным обязательствам городского округа Тольятти относятся расходы на осуществление мероприятий по модернизации здравоохранения городского округа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прилагаемую долгосрочную целевую программу </w:t>
      </w:r>
      <w:r>
        <w:rPr>
          <w:sz w:val="28"/>
          <w:szCs w:val="28"/>
        </w:rPr>
        <w:t>«Модернизация муниципальных учреждений здравоохранения городского округа Тольятти на 2011-2013 гг.» (далее - програм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Департаменту финансов мэрии (Гильгулин Г.В.) осуществлять финансирование расходных обязательств по мероприятиям программы за счет средств бюджета городского округа Тольятти в пределах лимитов бюджетных обязательств, доведенных исполнителям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здравоохранения мэрии (Изосимов А.Н.) организовать работу по реализации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мэра Кочукину И.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16:00Z</dcterms:created>
  <dc:creator>Чернова</dc:creator>
  <dc:description/>
  <cp:keywords/>
  <dc:language>en-US</dc:language>
  <cp:lastModifiedBy>пользователь</cp:lastModifiedBy>
  <dcterms:modified xsi:type="dcterms:W3CDTF">2011-04-12T11:28:00Z</dcterms:modified>
  <cp:revision>20</cp:revision>
  <dc:subject/>
  <dc:title>ПРОЕКТ</dc:title>
</cp:coreProperties>
</file>